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9615</wp:posOffset>
                </wp:positionH>
                <wp:positionV relativeFrom="page">
                  <wp:posOffset>2997200</wp:posOffset>
                </wp:positionV>
                <wp:extent cx="5911850" cy="4940300"/>
                <wp:effectExtent l="0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4940280"/>
                          <a:chOff x="0" y="0"/>
                          <a:chExt cx="5911920" cy="494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1920" cy="494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0720"/>
                            <a:ext cx="5728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PROGRAMME PREVISION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Antananar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23 et 30 décembre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Tournoi de Street Basket inter arrondissements à Mahamasina (terrain en plein a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23 décembre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Cabaret avec Samoela et Mikéa au Carlton Madagascar pour une collecte de fonds pour les enfants de la r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24 décembre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Caravane et distributions de dons dans les 6 arrondissements d’Antananarivo  pour les enfants de la r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31 décembre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Bal Populai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Réveillon de Noël au Jardin d’Ambohijato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47120"/>
                            <a:ext cx="5728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801360"/>
                            <a:ext cx="57283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158120"/>
                            <a:ext cx="5728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335960"/>
                            <a:ext cx="5728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640880"/>
                            <a:ext cx="5728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818000"/>
                            <a:ext cx="57283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995840"/>
                            <a:ext cx="572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2300760"/>
                            <a:ext cx="57283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2478960"/>
                            <a:ext cx="5728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2656800"/>
                            <a:ext cx="5728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2961720"/>
                            <a:ext cx="5728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3139560"/>
                            <a:ext cx="5728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3316680"/>
                            <a:ext cx="572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3621240"/>
                            <a:ext cx="572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236pt;width:465.5pt;height:389pt" coordorigin="1149,4720" coordsize="9310,7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9;top:4720;width:9309;height:777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4863;width:902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PROGRAMME PREVISIONN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Antananariv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23 et 30 décembre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Tournoi de Street Basket inter arrondissements à Mahamasina (terrain en plein a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23 décembre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Cabaret avec Samoela et Mikéa au Carlton Madagascar pour une collecte de fonds pour les enfants de la ru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24 décembre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Caravane et distributions de dons dans les 6 arrondissements d’Antananarivo  pour les enfants de la ru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31 décembre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Bal Populai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Réveillon de Noël au Jardin d’Ambohijatov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5424;width:9020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5982;width:9020;height:5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6544;width:902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6824;width:9020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7304;width:902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7583;width:902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7863;width:902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8343;width:902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8624;width:902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8904;width:9020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9384;width:902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9664;width:902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9943;width:902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1;top:10423;width:902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160</wp:posOffset>
            </wp:positionH>
            <wp:positionV relativeFrom="page">
              <wp:posOffset>-10160</wp:posOffset>
            </wp:positionV>
            <wp:extent cx="7535545" cy="107137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2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160</wp:posOffset>
            </wp:positionH>
            <wp:positionV relativeFrom="page">
              <wp:posOffset>-73660</wp:posOffset>
            </wp:positionV>
            <wp:extent cx="7535545" cy="107645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3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76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8200</wp:posOffset>
                </wp:positionH>
                <wp:positionV relativeFrom="page">
                  <wp:posOffset>2667000</wp:posOffset>
                </wp:positionV>
                <wp:extent cx="6184900" cy="750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Myriad Pro;Agency FB" w:hAnsi="Myriad Pro;Agency FB" w:cs="Myriad Pro;Agency FB"/>
                                <w:b/>
                                <w:b/>
                                <w:cap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b/>
                                <w:caps/>
                                <w:sz w:val="28"/>
                                <w:lang w:val="fr-FR"/>
                              </w:rPr>
                              <w:t>Di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yriad Pro;Agency FB" w:hAnsi="Myriad Pro;Agency FB" w:cs="Myriad Pro;Agency FB"/>
                                <w:lang w:val="fr-FR"/>
                              </w:rPr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 xml:space="preserve">17 décembre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Ouverture officielle avec les autorités de Diégo à l’Hôtel de Vi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 xml:space="preserve">17 au 31 décembre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Caravane Mobile Telma - Départ de l’Hôtel de Ville tous les jours à partir de 10h     Animations et jeux par quartier avec des lots et goodies Telma à gagn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 xml:space="preserve">23 au 27 décembre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Beach Soccer sur la plage de Ramena</w:t>
                            </w:r>
                            <w:r>
                              <w:rPr>
                                <w:rFonts w:cs="Myriad Pro;Agency FB" w:ascii="Myriad Pro;Agency FB" w:hAnsi="Myriad Pro;Agency FB"/>
                                <w:b/>
                                <w:color w:val="FF0000"/>
                                <w:sz w:val="28"/>
                                <w:lang w:val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yriad Pro;Agency FB" w:hAnsi="Myriad Pro;Agency FB" w:cs="Myriad Pro;Agency FB"/>
                                <w:lang w:val="fr-FR"/>
                              </w:rPr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 xml:space="preserve">21 au 30 décembre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Bazar de Noël devant l’ Hôtel de Ville avec des animations et divers concours de 9h à 22h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 xml:space="preserve">21-22-23 décembre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Eliminatoires sur le podium Telma devant l’Hôtel de Ville des :</w:t>
                              <w:tab/>
                              <w:tab/>
                              <w:t xml:space="preserve">                                                      - Concours de Wadr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- Concours Mini-Miss et Miste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- Concours de chant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- Concours de danses tropicales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- Concours de Vako-drazana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- Tournoi de street basket</w:t>
                              <w:tab/>
                              <w:tab/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>24-25 décembre sur le podium Telma devant l’Hôtel de Ville</w:t>
                              <w:tab/>
                              <w:t xml:space="preserve">                                                      Quart de final des concours de Wadra, Mini-Miss et Mister, des concours de chants, de danses tropicales et de Vako-drazana </w:t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     Tournoi de Street Bask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>24 décemb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Œuvre de charité pour les 24 Fokontany</w:t>
                              <w:tab/>
                              <w:tab/>
                              <w:tab/>
                              <w:t xml:space="preserve">         </w:t>
                              <w:tab/>
                              <w:tab/>
                              <w:t xml:space="preserve">                Distribution de jouets, de friandises pour les enfants, de viande et de riz pour les parents dans les fokontany de Diego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>26 décemb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Demi-finales des concours Wadra, Mini-Miss et Mister, de chants, de danses tropicales, et de Vako-drazana devant l’Hôtel de Ville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  <w:t>27 décemb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Demi-finales  des concours de Wadra, de Mini-Miss et Mister, de chants, de danses tropicales  et Vako-drazana devant l’Hôtel de 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gency FB" w:hAnsi="Myriad Pro;Agency FB" w:cs="Myriad Pro;Agency FB"/>
                                <w:lang w:val="fr-FR"/>
                              </w:rPr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gency FB" w:hAnsi="Myriad Pro;Agency FB" w:cs="Myriad Pro;Agency FB"/>
                                <w:lang w:val="fr-FR"/>
                              </w:rPr>
                            </w:pPr>
                            <w:r>
                              <w:rPr>
                                <w:rFonts w:cs="Myriad Pro;Agency FB" w:ascii="Myriad Pro;Agency FB" w:hAnsi="Myriad Pro;Agency FB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31 décemb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Bal Populaire sur la Place du Président avec DJ Ally suivi d'un feu d'artifice</w:t>
                              <w:tab/>
                              <w:tab/>
                              <w:t xml:space="preserve">                sur la place du 13 Ma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Clubbing Session au Nouvel Hôtel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591pt;mso-wrap-distance-left:9.05pt;mso-wrap-distance-right:9.05pt;mso-wrap-distance-top:0pt;mso-wrap-distance-bottom:0pt;margin-top:210pt;mso-position-vertical-relative:page;margin-left:6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Myriad Pro;Agency FB" w:hAnsi="Myriad Pro;Agency FB" w:cs="Myriad Pro;Agency FB"/>
                          <w:b/>
                          <w:b/>
                          <w:caps/>
                          <w:sz w:val="28"/>
                          <w:lang w:val="fr-FR"/>
                        </w:rPr>
                      </w:pPr>
                      <w:r>
                        <w:rPr>
                          <w:rFonts w:cs="Myriad Pro;Agency FB" w:ascii="Myriad Pro;Agency FB" w:hAnsi="Myriad Pro;Agency FB"/>
                          <w:b/>
                          <w:caps/>
                          <w:sz w:val="28"/>
                          <w:lang w:val="fr-FR"/>
                        </w:rPr>
                        <w:t>Di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yriad Pro;Agency FB" w:hAnsi="Myriad Pro;Agency FB" w:cs="Myriad Pro;Agency FB"/>
                          <w:lang w:val="fr-FR"/>
                        </w:rPr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 xml:space="preserve">17 décembre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Ouverture officielle avec les autorités de Diégo à l’Hôtel de Vi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 xml:space="preserve">17 au 31 décembre </w:t>
                        <w:tab/>
                        <w:tab/>
                        <w:tab/>
                        <w:tab/>
                        <w:tab/>
                        <w:t xml:space="preserve">                                                         Caravane Mobile Telma - Départ de l’Hôtel de Ville tous les jours à partir de 10h     Animations et jeux par quartier avec des lots et goodies Telma à gagn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 xml:space="preserve">23 au 27 décembre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Beach Soccer sur la plage de Ramena</w:t>
                      </w:r>
                      <w:r>
                        <w:rPr>
                          <w:rFonts w:cs="Myriad Pro;Agency FB" w:ascii="Myriad Pro;Agency FB" w:hAnsi="Myriad Pro;Agency FB"/>
                          <w:b/>
                          <w:color w:val="FF0000"/>
                          <w:sz w:val="28"/>
                          <w:lang w:val="fr-FR"/>
                        </w:rPr>
                        <w:tab/>
                        <w:tab/>
                        <w:tab/>
                      </w: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yriad Pro;Agency FB" w:hAnsi="Myriad Pro;Agency FB" w:cs="Myriad Pro;Agency FB"/>
                          <w:lang w:val="fr-FR"/>
                        </w:rPr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 xml:space="preserve">21 au 30 décembre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Bazar de Noël devant l’ Hôtel de Ville avec des animations et divers concours de 9h à 22h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 xml:space="preserve">21-22-23 décembre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Eliminatoires sur le podium Telma devant l’Hôtel de Ville des :</w:t>
                        <w:tab/>
                        <w:tab/>
                        <w:t xml:space="preserve">                                                      - Concours de Wadra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- Concours Mini-Miss et Mister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- Concours de chant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- Concours de danses tropicales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- Concours de Vako-drazana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- Tournoi de street basket</w:t>
                        <w:tab/>
                        <w:tab/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>24-25 décembre sur le podium Telma devant l’Hôtel de Ville</w:t>
                        <w:tab/>
                        <w:t xml:space="preserve">                                                      Quart de final des concours de Wadra, Mini-Miss et Mister, des concours de chants, de danses tropicales et de Vako-drazana </w:t>
                        <w:tab/>
                        <w:tab/>
                        <w:tab/>
                        <w:tab/>
                        <w:t xml:space="preserve">                                                                                              Tournoi de Street Baske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>24 décembre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Œuvre de charité pour les 24 Fokontany</w:t>
                        <w:tab/>
                        <w:tab/>
                        <w:tab/>
                        <w:t xml:space="preserve">         </w:t>
                        <w:tab/>
                        <w:tab/>
                        <w:t xml:space="preserve">                Distribution de jouets, de friandises pour les enfants, de viande et de riz pour les parents dans les fokontany de Diego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>26 décembr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Demi-finales des concours Wadra, Mini-Miss et Mister, de chants, de danses tropicales, et de Vako-drazana devant l’Hôtel de Ville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  <w:t>27 décembr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Demi-finales  des concours de Wadra, de Mini-Miss et Mister, de chants, de danses tropicales  et Vako-drazana devant l’Hôtel de Ville</w:t>
                      </w:r>
                    </w:p>
                    <w:p>
                      <w:pPr>
                        <w:pStyle w:val="Normal"/>
                        <w:rPr>
                          <w:rFonts w:ascii="Myriad Pro;Agency FB" w:hAnsi="Myriad Pro;Agency FB" w:cs="Myriad Pro;Agency FB"/>
                          <w:lang w:val="fr-FR"/>
                        </w:rPr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;Agency FB" w:hAnsi="Myriad Pro;Agency FB" w:cs="Myriad Pro;Agency FB"/>
                          <w:lang w:val="fr-FR"/>
                        </w:rPr>
                      </w:pPr>
                      <w:r>
                        <w:rPr>
                          <w:rFonts w:cs="Myriad Pro;Agency FB" w:ascii="Myriad Pro;Agency FB" w:hAnsi="Myriad Pro;Agency FB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lang w:val="fr-FR"/>
                        </w:rPr>
                        <w:t>31 décembr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Bal Populaire sur la Place du Président avec DJ Ally suivi d'un feu d'artifice</w:t>
                        <w:tab/>
                        <w:tab/>
                        <w:t xml:space="preserve">                sur la place du 13 Mai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Clubbing Session au Nouvel Hôte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628900</wp:posOffset>
                </wp:positionV>
                <wp:extent cx="6184900" cy="7505700"/>
                <wp:effectExtent l="0" t="635" r="635" b="30473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Diego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(sui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8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Demi-finales des concours de Wadra, de Mini-Miss et Mister, de chants, de danses tropicales et de Vako-drazana devant l’Hôtel de Vi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9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Finales des concours de Wadra, de mini-miss et mister, de chants, de danses tropicales et de Vako-drazana devant l’Hôtel de Ville. Des téléphones et goodies Telma à gagner ainsi que des lots offerts par la commune de Diég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Bal Populaire sur la Place du Président avec DJ Ally suivi d'un feu d'artifice sur la place du 13 Ma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Clubbing Session au Nouvel Hôt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Nosy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19 -21- 22- 23 -26-28-29-30 décembre et le 9 janvier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Caravane mobile Telma passant par Hell-Ville – Ambatoloaka et Dzamandz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9-23-24 décembre et le 9 janv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Bazar de Noël - Terrain en face de la B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24 décembre et 13 janvi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Œuvre de charité au profit des enfants défavorisés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24 décembre et 13 janvi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Soirée Telma à "La Sirène"- Ambatolo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Course en pirogue (lakana) partant du Pont cassé au Port                                                                                        1er lot: Pirogue et 2ème lot: filet (harato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0 au 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Beach Soccer devant "L'Espadon"- Ambatolo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5 au 17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Éliminatoires du tournoi des Clubs de Volley Malaga au Gymnase Couv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Bal Populaire sur la Place du Président avec DJ Ally suivi d'un feu d'artifi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sur la place du 13 Ma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 Clubbing Session au Nouvel Hôt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56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24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8020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107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2852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616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6394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443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222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3011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782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78388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138120"/>
                            <a:ext cx="6001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4948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6723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9776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1547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4604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6375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942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1199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4255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6034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7805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085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2629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5685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7456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05096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7pt;width:487pt;height:591pt" coordorigin="1080,4140" coordsize="9740,11820">
                <v:shape id="shape_0" stroked="f" o:allowincell="f" style="position:absolute;left:1080;top:414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284;width:945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Diego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(suit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8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Demi-finales des concours de Wadra, de Mini-Miss et Mister, de chants, de danses tropicales et de Vako-drazana devant l’Hôtel de Vil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9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Finales des concours de Wadra, de mini-miss et mister, de chants, de danses tropicales et de Vako-drazana devant l’Hôtel de Ville. Des téléphones et goodies Telma à gagner ainsi que des lots offerts par la commune de Diég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Bal Populaire sur la Place du Président avec DJ Ally suivi d'un feu d'artifice sur la place du 13 Ma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Clubbing Session au Nouvel Hôte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Nosy B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19 -21- 22- 23 -26-28-29-30 décembre et le 9 janvier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Caravane mobile Telma passant par Hell-Ville – Ambatoloaka et Dzamandz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9-23-24 décembre et le 9 janvi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Bazar de Noël - Terrain en face de la B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24 décembre et 13 janvi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Œuvre de charité au profit des enfants défavorisés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24 décembre et 13 janvi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Soirée Telma à "La Sirène"- Ambatoloa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Course en pirogue (lakana) partant du Pont cassé au Port                                                                                        1er lot: Pirogue et 2ème lot: filet (harato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0 au 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Beach Soccer devant "L'Espadon"- Ambatoloa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5 au 17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Éliminatoires du tournoi des Clubs de Volley Malaga au Gymnase Couve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Bal Populaire sur la Place du Président avec DJ Ally suivi d'un feu d'artifi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sur la place du 13 Ma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 Clubbing Session au Nouvel Hôt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84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1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4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8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1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44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72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20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48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7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0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524;width:9450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082;width:9450;height:5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64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924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40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68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165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4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9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2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6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965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2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7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0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4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76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5244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905</wp:posOffset>
            </wp:positionH>
            <wp:positionV relativeFrom="page">
              <wp:posOffset>-73660</wp:posOffset>
            </wp:positionV>
            <wp:extent cx="7552055" cy="107645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6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76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2590800</wp:posOffset>
                </wp:positionV>
                <wp:extent cx="6184900" cy="7505700"/>
                <wp:effectExtent l="0" t="0" r="635" b="27247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Majun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Caravane Mobile Telma - Animations et jeux à l’Hôtel de Ville départ tous les jours devant  l’Hôtel de Vi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Bazar de Noël avec environ 50 participants - Espace Telma, Place de la Cathéd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Stands de vente, animations et jeux tous les soirs avec le camion Telma au « Bord de Mer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8-19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Quart de Finale du tournoi de volley au Gymnase Couv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8-19-24-25-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Clubbing Session et une distribution de lots et goodies Telma pour les concours organis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0 au 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Beach Soccer au Grand Pavo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Les Lots: Omby Matav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2-23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Demi-finale du tournoi de volley au Gymnase Couv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3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Inauguration de la plaque de Rue offerte par Telma en partenariat avec Coco Logde et la commune urbaine de Majung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Concert avec Ross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4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Œuvre de charité pour les enfants défavorisés des Fokontany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Distribution de jouets, de bonbons, de riz, et de viande à l’Espace Tel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Soirée Discothèque de la Saint Sylvestre à La Piscine hôtel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Au programme, un défilé de mode et un fashion &amp; glamour s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Bal Populaire sur la Place du Président avec DJ Ally suivi d'un feu d'artifi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sur la place du 13 Ma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 Clubbing Session au Nouvel Hôt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56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24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8020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107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2844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5901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767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443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250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271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7331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9095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0880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39264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5704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7483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053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2310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536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7142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8920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0691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3740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5519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7297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0343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2128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3900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69528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00092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4pt;width:487pt;height:591pt" coordorigin="1080,4080" coordsize="9740,11820">
                <v:shape id="shape_0" stroked="f" o:allowincell="f" style="position:absolute;left:1080;top:408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224;width:945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Majung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Caravane Mobile Telma - Animations et jeux à l’Hôtel de Ville départ tous les jours devant  l’Hôtel de Vil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Bazar de Noël avec environ 50 participants - Espace Telma, Place de la Cathéd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Stands de vente, animations et jeux tous les soirs avec le camion Telma au « Bord de Mer 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8-19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Quart de Finale du tournoi de volley au Gymnase Couve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8-19-24-25-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Clubbing Session et une distribution de lots et goodies Telma pour les concours organisé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0 au 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Beach Soccer au Grand Pavo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Les Lots: Omby Matav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2-23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Demi-finale du tournoi de volley au Gymnase Couve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3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Inauguration de la plaque de Rue offerte par Telma en partenariat avec Coco Logde et la commune urbaine de Majung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Concert avec Ross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4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Œuvre de charité pour les enfants défavorisés des Fokontany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Distribution de jouets, de bonbons, de riz, et de viande à l’Espace Tel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Soirée Discothèque de la Saint Sylvestre à La Piscine hôtel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Au programme, un défilé de mode et un fashion &amp; glamour sh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Bal Populaire sur la Place du Président avec DJ Ally suivi d'un feu d'artifi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sur la place du 13 Ma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 Clubbing Session au Nouvel Hôt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78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0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3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8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1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5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8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14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6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90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3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66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9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42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70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98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4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7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2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50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7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06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54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82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1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58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8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1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624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5105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160</wp:posOffset>
            </wp:positionH>
            <wp:positionV relativeFrom="page">
              <wp:posOffset>-144145</wp:posOffset>
            </wp:positionV>
            <wp:extent cx="7535545" cy="108407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8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84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2743200</wp:posOffset>
                </wp:positionV>
                <wp:extent cx="6184900" cy="7505700"/>
                <wp:effectExtent l="0" t="0" r="635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Myriad Pro;Agency FB" w:hAnsi="Myriad Pro;Agency FB" w:eastAsia="Cambria" w:cs="Myriad Pro;Agency FB"/>
                                  <w:color w:val="auto"/>
                                  <w:lang w:bidi="ar-SA" w:val="en-US"/>
                                </w:rPr>
                                <w:t>amat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Caravane Mobile – Départ devant le Bazar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29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Tournoi de Street Bask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000000"/>
                                  <w:lang w:val="fr-FR" w:bidi="ar-SA"/>
                                </w:rPr>
                                <w:t>CPJS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Concours de Morengy au Kianja Fasi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0 au 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Beach Soccer sur la plage du restaurant le Bateau Ivre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2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Bazar de noël au Bazar B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4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Œuvre  de charité pour les enfants défavorisés de la ville et les cités défavorisées de la 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Grand bal « SAMY KAKA MIFANJOHY » au gymnase Soavita avec Wawa et Vaivy Chila sponsorisé par Tel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Soirée Discothèque à l’hôtel Neptu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640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802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980280"/>
                            <a:ext cx="6001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2852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616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6394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443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222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271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6053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9095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0880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2659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5704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7490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9268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1032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16pt;width:487pt;height:591pt" coordorigin="1080,4320" coordsize="9740,11820">
                <v:shape id="shape_0" stroked="f" o:allowincell="f" style="position:absolute;left:1080;top:432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464;width:945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Myriad Pro;Agency FB" w:hAnsi="Myriad Pro;Agency FB" w:eastAsia="Cambria" w:cs="Myriad Pro;Agency FB"/>
                            <w:color w:val="auto"/>
                            <w:lang w:bidi="ar-SA" w:val="en-US"/>
                          </w:rPr>
                          <w:t>amata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Caravane Mobile – Départ devant le Bazar B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29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Tournoi de Street Bask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000000"/>
                            <w:lang w:val="fr-FR" w:bidi="ar-SA"/>
                          </w:rPr>
                          <w:t>CPJS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Concours de Morengy au Kianja Fasik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0 au 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Beach Soccer sur la plage du restaurant le Bateau Ivre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2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Bazar de noël au Bazar B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4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Œuvre  de charité pour les enfants défavorisés de la ville et les cités défavorisées de la commu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               Grand bal « SAMY KAKA MIFANJOHY » au gymnase Soavita avec Wawa et Vaivy Chila sponsorisé par Tel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Soirée Discothèque à l’hôtel Neptu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023;width:9450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5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864;width:9450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34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62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90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38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66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14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42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90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18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46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94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2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50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78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-127000</wp:posOffset>
            </wp:positionH>
            <wp:positionV relativeFrom="page">
              <wp:posOffset>-203200</wp:posOffset>
            </wp:positionV>
            <wp:extent cx="7535545" cy="1083183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10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83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2501900</wp:posOffset>
                </wp:positionV>
                <wp:extent cx="6184900" cy="7505700"/>
                <wp:effectExtent l="0" t="0" r="635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FIANARANTS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Carnaval Telma - Départ du Telma Sh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Myriad Pro;Agency FB" w:hAnsi="Myriad Pro;Agency FB" w:eastAsia="Cambria" w:cs="Myriad Pro;Agency FB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Myriad Pro;Agency FB" w:hAnsi="Myriad Pro;Agency FB" w:eastAsia="Cambria" w:cs="Myriad Pro;Agency FB"/>
                                  <w:color w:val="FF0000"/>
                                  <w:lang w:val="fr-F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Myriad Pro;Agency FB" w:hAnsi="Myriad Pro;Agency FB" w:eastAsia="Cambria" w:cs="Myriad Pro;Agency FB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Myriad Pro;Agency FB" w:hAnsi="Myriad Pro;Agency FB" w:eastAsia="Cambria" w:cs="Myriad Pro;Agency FB"/>
                                  <w:color w:val="FF0000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Distribution de Goodies et décoration des voitures pour les participant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Tour de la v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9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Soirée dansante « AMITEL » et élection de « Miss Telma Fianarantsoa »  2010 à l’ hôtel Tombontsoa animée par le groupe Manal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000000"/>
                                  <w:lang w:val="fr-FR" w:bidi="ar-SA"/>
                                </w:rPr>
                                <w:t>Savik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3-24-27-28-30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Animation Podium tous les soi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Projection sur écran géant devant LEONG QU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Animation par le groupe « Tsiky Tsidika »  le 23 et le 28 décembre sur le podium Telma  Tournoi de volley, Kitra Fokontany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Tournoi de basket organisé par le club des mama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4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Krismasin'ny Tanà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Distribution de bonbons et de biscu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Démonstration de RANDRAMBA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Bal Populaire animé par le Groupe « Majeur 7 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9672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5168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108080"/>
                            <a:ext cx="6001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3060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8284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6610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6524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438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322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99840"/>
                            <a:ext cx="6001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8047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9826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1590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3375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5161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6932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9985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1763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3534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5313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83624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0140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31936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62500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7pt;width:487pt;height:591pt" coordorigin="1080,3940" coordsize="9740,11820">
                <v:shape id="shape_0" stroked="f" o:allowincell="f" style="position:absolute;left:1080;top:394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083;width:9450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FIANARANTSO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Carnaval Telma - Départ du Telma Sho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Myriad Pro;Agency FB" w:hAnsi="Myriad Pro;Agency FB" w:eastAsia="Cambria" w:cs="Myriad Pro;Agency FB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Myriad Pro;Agency FB" w:hAnsi="Myriad Pro;Agency FB" w:eastAsia="Cambria" w:cs="Myriad Pro;Agency FB"/>
                            <w:color w:val="FF0000"/>
                            <w:lang w:val="fr-F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Myriad Pro;Agency FB" w:hAnsi="Myriad Pro;Agency FB" w:eastAsia="Cambria" w:cs="Myriad Pro;Agency FB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Myriad Pro;Agency FB" w:hAnsi="Myriad Pro;Agency FB" w:eastAsia="Cambria" w:cs="Myriad Pro;Agency FB"/>
                            <w:color w:val="FF0000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Distribution de Goodies et décoration des voitures pour les participant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Tour de la vil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9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Soirée dansante « AMITEL » et élection de « Miss Telma Fianarantsoa »  2010 à l’ hôtel Tombontsoa animée par le groupe Manal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000000"/>
                            <w:lang w:val="fr-FR" w:bidi="ar-SA"/>
                          </w:rPr>
                          <w:t>Savik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3-24-27-28-30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Animation Podium tous les soir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Projection sur écran géant devant LEONG QU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Animation par le groupe « Tsiky Tsidika »  le 23 et le 28 décembre sur le podium Telma  Tournoi de volley, Kitra Fokontany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Tournoi de basket organisé par le club des mama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4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Krismasin'ny Tanà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Distribution de bonbons et de biscu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Démonstration de RANDRAMBA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Bal Populaire animé par le Groupe « Majeur 7 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565;width:9450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124;width:9450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685;width:9450;height:31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99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275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556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035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316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59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877;width:9450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35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63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915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196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47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756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23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517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796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076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556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836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317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798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160</wp:posOffset>
            </wp:positionH>
            <wp:positionV relativeFrom="page">
              <wp:posOffset>-152400</wp:posOffset>
            </wp:positionV>
            <wp:extent cx="7535545" cy="108407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12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84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2514600</wp:posOffset>
                </wp:positionV>
                <wp:extent cx="6184900" cy="7505700"/>
                <wp:effectExtent l="0" t="0" r="635" b="766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TUL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Caravane Mobile - Départ de l'Ecole Normale. Animations et jeu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9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Course Marathon Open Homme et Dame au Jardin de la 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Eliminatoire Kitra Fokontany, Ecole Norm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   Participants: Enfants des Fokontan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Cyclisme Tour de Tuléar - Départ au Jardin de la Mer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Course Pousse Pousse au Jardin de la 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17 au 27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Bazar de Noël au « Jardin de la Mer 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Participants: grossistes Telma, Shop Telma, Ecole Norm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0 au 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Beach Socc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2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Huitième de finale Kitra Fokontany à l’Ecole Nor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3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Quart de Final Kitra Fokontany à l’Ecole Norm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Course de pirogue à pagaie au Grand 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24 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Demi-finale Kitra Fokontany à l’Ecole Norm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Œuvre de charité pour les défavorisés de la commune et des fokontan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Distribution de viande (3 Zébus), de 20 sacs de riz, de jouets et de bonbons pour les enfants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Concert de Tsapiky avec des artistes locaux au Jardin de la 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Bal Populaire au Jardin de la 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  <w:t>31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  <w:t xml:space="preserve">                                Clubbing Session au Zaza Clu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  <w:t xml:space="preserve">          Street bask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568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506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9284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2330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115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5901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767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443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222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271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6053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7831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0880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2659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5704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7483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053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231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409280"/>
                            <a:ext cx="6001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7142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8920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0691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2470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4255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6034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7805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085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2629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4407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74640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051680"/>
                            <a:ext cx="6001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8pt;width:487pt;height:591pt" coordorigin="1080,3960" coordsize="9740,11820">
                <v:shape id="shape_0" stroked="f" o:allowincell="f" style="position:absolute;left:1080;top:396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104;width:945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TULE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Caravane Mobile - Départ de l'Ecole Normale. Animations et jeu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9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Course Marathon Open Homme et Dame au Jardin de la 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Eliminatoire Kitra Fokontany, Ecole Norm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   Participants: Enfants des Fokontan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Cyclisme Tour de Tuléar - Départ au Jardin de la Mer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Course Pousse Pousse au Jardin de la 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17 au 27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Bazar de Noël au « Jardin de la Mer 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Participants: grossistes Telma, Shop Telma, Ecole Normal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0 au 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Beach Socc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2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Huitième de finale Kitra Fokontany à l’Ecole Nor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3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Quart de Final Kitra Fokontany à l’Ecole Norm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Course de pirogue à pagaie au Grand po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24 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Demi-finale Kitra Fokontany à l’Ecole Norm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Œuvre de charité pour les défavorisés de la commune et des fokontan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Distribution de viande (3 Zébus), de 20 sacs de riz, de jouets et de bonbons pour les enfants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Concert de Tsapiky avec des artistes locaux au Jardin de la 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Bal Populaire au Jardin de la M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  <w:t>31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  <w:t xml:space="preserve">                                Clubbing Session au Zaza Clu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  <w:t xml:space="preserve">          Street bask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66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14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42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90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18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4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74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02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302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782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06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34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82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1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58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86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34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62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904;width:9450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3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66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94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22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50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78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06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544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823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103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584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5065;width:945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160</wp:posOffset>
            </wp:positionH>
            <wp:positionV relativeFrom="page">
              <wp:posOffset>-31115</wp:posOffset>
            </wp:positionV>
            <wp:extent cx="7535545" cy="1075563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14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2501900</wp:posOffset>
                </wp:positionV>
                <wp:extent cx="6184900" cy="7505700"/>
                <wp:effectExtent l="0" t="0" r="635" b="19284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05640"/>
                          <a:chOff x="0" y="0"/>
                          <a:chExt cx="6184800" cy="75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6001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FORT DAUPH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Samedi 19 au 27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Vente et exposition (produits locaux et art Malagasy) de 9h à 17h sur la place de l’Hôtel de Vi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Samedi 19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Eliminatoire Basket /Foot à sept de 8h à17h au Sacré-Coe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Dimanche 20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KERMESSE (jeux, concours, châteaux gonflables et stands) de 8h à17h au Camp Flacourt. Théâtre Musical au Camp Flacourt de 8h à17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Père Noël à friandises de 8h à17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Circuit guide de la ville départ Camp Flacourt à 14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Projection de dessins animées à la salle de la Mairie à 16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          Demi-finale de BASKET/FOOT à sept  au Sacré-Cœur de 14h à 17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Sambaraha Tolon’ omby de 15h à18h à Ampasam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Lundi 21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Toby FLM Nenilava à 9h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Œuvre sociale  à 11h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Orphelinat Bazarkely à 11h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Tanambao, Road show par quartier (animation musicale, jeux et concours, QUIZ sur l'évènement) de 14h à 17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Mardi 22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Œuvre sociale au centre Ampasinahampoana à 10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Road Show par quartier (animation musicale, jeux et concours, QUIZ sur l'évènement) de 14h à 17h à Ampotatra (Jardin d’amour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Mercredi 23 au 24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Raid Sambaraha (pédestre, vtt, pirogue) à Lanirano/Lokaro/Mandromondromotra de 8h à 16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Raid Sambaraha (pédestre, vtt, pirogue) à Anka/Manantantely/Ampasamasay de 8h à16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Mercredi 23 décembre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Road show par quartier(animation musicale, jeux et concours, QUIZ sur l'évènement) Bazari-be (devant tranompokonolona) de 14h à 17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6400"/>
                            <a:ext cx="6001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822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95868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13652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4144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6200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242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024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280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45880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6352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8137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9919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1694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47472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65256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8289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00752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1860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3632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6684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8456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1512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32836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63364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811480"/>
                            <a:ext cx="6001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9886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1664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47136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649200"/>
                            <a:ext cx="600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82704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131600"/>
                            <a:ext cx="6001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7pt;width:487pt;height:591pt" coordorigin="1080,3940" coordsize="9740,11820">
                <v:shape id="shape_0" stroked="f" o:allowincell="f" style="position:absolute;left:1080;top:3940;width:9739;height:118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084;width:9450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FORT DAUPH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Samedi 19 au 27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Vente et exposition (produits locaux et art Malagasy) de 9h à 17h sur la place de l’Hôtel de Vil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Samedi 19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Eliminatoire Basket /Foot à sept de 8h à17h au Sacré-Coe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Dimanche 20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KERMESSE (jeux, concours, châteaux gonflables et stands) de 8h à17h au Camp Flacourt. Théâtre Musical au Camp Flacourt de 8h à17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Père Noël à friandises de 8h à17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Circuit guide de la ville départ Camp Flacourt à 14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Projection de dessins animées à la salle de la Mairie à 16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          Demi-finale de BASKET/FOOT à sept  au Sacré-Cœur de 14h à 17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Sambaraha Tolon’ omby de 15h à18h à Ampasam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Lundi 21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Toby FLM Nenilava à 9h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Œuvre sociale  à 11h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Orphelinat Bazarkely à 11h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Tanambao, Road show par quartier (animation musicale, jeux et concours, QUIZ sur l'évènement) de 14h à 17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Mardi 22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Œuvre sociale au centre Ampasinahampoana à 10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Road Show par quartier (animation musicale, jeux et concours, QUIZ sur l'évènement) de 14h à 17h à Ampotatra (Jardin d’amour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Mercredi 23 au 24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Raid Sambaraha (pédestre, vtt, pirogue) à Lanirano/Lokaro/Mandromondromotra de 8h à 16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Raid Sambaraha (pédestre, vtt, pirogue) à Anka/Manantantely/Ampasamasay de 8h à16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Mercredi 23 décembre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Road show par quartier(animation musicale, jeux et concours, QUIZ sur l'évènement) Bazari-be (devant tranompokonolona) de 14h à 17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4643;width:9450;height:52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17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450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5730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210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49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6970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25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53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781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090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37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65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893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41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69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9970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25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53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081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29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157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05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33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281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092;width:945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37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365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13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411;width:945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469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3;top:15171;width:945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160</wp:posOffset>
            </wp:positionH>
            <wp:positionV relativeFrom="page">
              <wp:posOffset>-24765</wp:posOffset>
            </wp:positionV>
            <wp:extent cx="7535545" cy="10713720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16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  <w:lang w:val="fr-FR"/>
        </w:rPr>
      </w:pPr>
      <w:bookmarkStart w:id="0" w:name="_LastPageContents"/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0</wp:posOffset>
                </wp:positionH>
                <wp:positionV relativeFrom="page">
                  <wp:posOffset>2522855</wp:posOffset>
                </wp:positionV>
                <wp:extent cx="6400800" cy="7645400"/>
                <wp:effectExtent l="0" t="0" r="635" b="223710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645320"/>
                          <a:chOff x="0" y="0"/>
                          <a:chExt cx="6400800" cy="764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764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000"/>
                            <a:ext cx="6217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FORT DAUPHIN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(sui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Jeudi 24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Carnaval du CEG(T/bao) - Ampasamasay de 14h à16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Discours officiel à Ampasamasay à 16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Spectacle avec Dadah de F/D, Rasoa Kininike, Onja et Hazolahy, à Ampasamasay à 17h Exposition de tresse Antanosy à la salle de l’Alliance Française  à 17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Vendredi 25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Espace enfant: gonflables, trampoline, toboggan géant…sur la place de l'Hôtel de Ville à 14h Course ganagana , batelage au bazar-be  14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Course à la rame (surf/moraie), batelage au Bazar-Be à 15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Regnanasy Show et séance photo avec des artistes locaux sur la place de l'Hôtel de Ville à 16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Podium avec un groupe traditionnel sur place de l'Hôtel de Ville à 17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Feu d'artifice sur place de l'Hôtel de Ville à 19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Podium avec un groupe local sur la place de l'Hôtel de Ville à 19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Discothèque en plein air: animation dj, écran géant, spot light, effet spéciaux sur la place de l'Hôtel de Ville à 21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>Samedi 26 déce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Eliminatoire Beach Soccer sur la plage Ankoba de 9h à 17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Finale  foot à sept  au Sacré-Cœur à 14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Finale basket(dame/homme) au sacré-cœur à 14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Compétition Ringa au Sacré-Cœur à 15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Concours de dunk et de tirs à 3 points au sacré-cœur à 15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Remise de trophée au Sacré-Cœur à 17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Grande soirée Sambaraha à la mairie à 21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Election de la Miss traditionnelle à la mairie à 23h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Dimanche 29  décem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Beach soccer /Beach volley/Cross Beach/Compétition de surf/Course gony à la plage d’Ankoba à 9h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       Remise de trophée à 17h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Podium avec les artistes  sur la plage d’Ankoba à 8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Feu d'artifice sur la plage d’Ankoba à 19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  <w:t xml:space="preserve">                        Feu de camp, animation dj, écran géant, brochette party sur la  plage d’Ankoba                                à 19h30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yriad Pro;Agency FB" w:hAnsi="Myriad Pro;Agency FB" w:eastAsia="Cambria" w:cs="Myriad Pro;Agency FB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45680"/>
                            <a:ext cx="6217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8228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96012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13724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31508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492920"/>
                            <a:ext cx="6217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79712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197496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15388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33172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50884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68668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286452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04236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22020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39732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575160"/>
                            <a:ext cx="6217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388044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05828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23612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41396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59180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76964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94784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12568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302800"/>
                            <a:ext cx="6217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60772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78556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596340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14124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31944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497280"/>
                            <a:ext cx="621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674400"/>
                            <a:ext cx="62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6852240"/>
                            <a:ext cx="6217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7157160"/>
                            <a:ext cx="62172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198.65pt;width:504pt;height:602pt" coordorigin="910,3973" coordsize="10080,12040">
                <v:shape id="shape_0" stroked="f" o:allowincell="f" style="position:absolute;left:910;top:3973;width:10079;height:1203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4115;width:9790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FORT DAUPHIN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(suit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Jeudi 24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Carnaval du CEG(T/bao) - Ampasamasay de 14h à16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Discours officiel à Ampasamasay à 16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Spectacle avec Dadah de F/D, Rasoa Kininike, Onja et Hazolahy, à Ampasamasay à 17h Exposition de tresse Antanosy à la salle de l’Alliance Française  à 17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Vendredi 25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Espace enfant: gonflables, trampoline, toboggan géant…sur la place de l'Hôtel de Ville à 14h Course ganagana , batelage au bazar-be  14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Course à la rame (surf/moraie), batelage au Bazar-Be à 15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Regnanasy Show et séance photo avec des artistes locaux sur la place de l'Hôtel de Ville à 16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Podium avec un groupe traditionnel sur place de l'Hôtel de Ville à 17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Feu d'artifice sur place de l'Hôtel de Ville à 19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Podium avec un groupe local sur la place de l'Hôtel de Ville à 19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Discothèque en plein air: animation dj, écran géant, spot light, effet spéciaux sur la place de l'Hôtel de Ville à 21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>Samedi 26 déce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Eliminatoire Beach Soccer sur la plage Ankoba de 9h à 17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Finale  foot à sept  au Sacré-Cœur à 14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Finale basket(dame/homme) au sacré-cœur à 14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Compétition Ringa au Sacré-Cœur à 15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Concours de dunk et de tirs à 3 points au sacré-cœur à 15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Remise de trophée au Sacré-Cœur à 17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Grande soirée Sambaraha à la mairie à 21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Election de la Miss traditionnelle à la mairie à 23h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Dimanche 29  décem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Beach soccer /Beach volley/Cross Beach/Compétition de surf/Course gony à la plage d’Ankoba à 9h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       Remise de trophée à 17h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Podium avec les artistes  sur la plage d’Ankoba à 8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Feu d'artifice sur la plage d’Ankoba à 19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  <w:t xml:space="preserve">                        Feu de camp, animation dj, écran géant, brochette party sur la  plage d’Ankoba                                à 19h30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yriad Pro;Agency FB" w:hAnsi="Myriad Pro;Agency FB" w:eastAsia="Cambria" w:cs="Myriad Pro;Agency FB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4675;width:9790;height:52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520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548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576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604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6324;width:979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6803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7083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736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764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792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820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848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876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904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9323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9603;width:979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008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036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064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092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120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148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176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204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2324;width:979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280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308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336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364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392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4205;width:9790;height:2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4484;width:9790;height:2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4764;width:979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3;top:15244;width:9790;height:4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160</wp:posOffset>
            </wp:positionH>
            <wp:positionV relativeFrom="page">
              <wp:posOffset>-635</wp:posOffset>
            </wp:positionV>
            <wp:extent cx="7535545" cy="10680065"/>
            <wp:effectExtent l="0" t="0" r="0" b="0"/>
            <wp:wrapTight wrapText="bothSides">
              <wp:wrapPolygon edited="0">
                <wp:start x="-2" y="0"/>
                <wp:lineTo x="-2" y="0"/>
                <wp:lineTo x="-2" y="0"/>
              </wp:wrapPolygon>
            </wp:wrapTight>
            <wp:docPr id="18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PictureBullets"/>
      <w:bookmarkEnd w:id="0"/>
      <w:bookmarkEnd w:id="1"/>
      <w:r>
        <w:rPr>
          <w:rFonts w:cs="Cambria"/>
        </w:rPr>
        <w:t xml:space="preserve"> </w:t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altName w:val="Agency FB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14:00Z</dcterms:created>
  <dc:creator>Rova Rakotondrahova</dc:creator>
  <dc:description/>
  <cp:keywords/>
  <dc:language>en-US</dc:language>
  <cp:lastModifiedBy>...</cp:lastModifiedBy>
  <cp:lastPrinted>2009-12-20T10:06:00Z</cp:lastPrinted>
  <dcterms:modified xsi:type="dcterms:W3CDTF">2009-12-20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